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sr-Latn-CS"/>
        </w:rPr>
        <w:t>P R  E D L O G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Na osnovu člana 29 stav 2 i člana 34 stav 1  Zakona o državnoj imovini („Sl.list Crne Gore“ br. 21/09 i 40/11), člana 27 stav 1 tačka 15, člana 28 stav 1 tačka 1 i člana 33 Zakona o lokalnoj samoupravi ( „Sl.list Crne gore“ br.2/18, 34/19, 38/20, 50/22, 84/22)  i člana 18 stav 1 i 2 i člana 39  Statuta Opštine Tivat („Sl.list  Crne Gore-opštinski propisi“ br.24/18,9/20) Odbor povjerenika Opštine Tivat na sjednici održanoj dana ______donio je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 D L U K U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</w:t>
      </w:r>
      <w:r>
        <w:rPr>
          <w:sz w:val="22"/>
          <w:szCs w:val="22"/>
          <w:lang w:val="sr-Latn-CS"/>
        </w:rPr>
        <w:t xml:space="preserve">o prenosu vlasništva na motornom vozilu na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Latn-CS"/>
        </w:rPr>
        <w:t xml:space="preserve">JU „Dnevni centar za djecu i mlade sa smetnjama i teškoćama u razvoju-Tivat“  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sz w:val="22"/>
          <w:szCs w:val="22"/>
          <w:lang w:val="sr-Latn-CS"/>
        </w:rPr>
        <w:t>Član 1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Ovom odlukom prenosi se JU „Dnevni centar za djecu i mlade sa smetnjama i teškoćama u razvoju-Tivat“ ( u daljem tekstu:Dnevni centar )   u svojinu ,bez naknade, motorno vozilo marke FIAT, tip DUCATO 3.0 JTD, sa brojem šasije ZFA25000001875264, proizvedeno 2010.godine.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</w:t>
      </w:r>
      <w:r>
        <w:rPr>
          <w:sz w:val="22"/>
          <w:szCs w:val="22"/>
          <w:lang w:val="sr-Latn-CS"/>
        </w:rPr>
        <w:t>Član 2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Motorno vozilo bliže opisano u članu 1 odluke nabavljeno je u postupku javnih nabavki a sredstva za nabavku obezbijeđena su donacijom Udruženja „Evropski dom“ Tivat 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</w:t>
      </w:r>
      <w:r>
        <w:rPr>
          <w:sz w:val="22"/>
          <w:szCs w:val="22"/>
          <w:lang w:val="sr-Latn-CS"/>
        </w:rPr>
        <w:t>Član 3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Predmetno motorno vozilo Dnevni centar će koristiti za prevoz korisnika centra .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nevni centar  je dužan vozilo  koristiti i održavati sa pažnjom dobrog domaćina i snositi sve dalje troškove u vezi održavanja i registracije  istog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 </w:t>
      </w:r>
      <w:r>
        <w:rPr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Ovlašćuje se Predsjednik opštine da sa ovlašćenim licem Dnevnog centra zaključi ugovor o prenosu vlasništva na motornom vozilu iz člana 1 .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Troškovi poreza na promet padaju na teret Opštine 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Nakon zaključenja ugovora predmetno  motorno vozilo  će se ispisati iz evidencije pokretnih stvari u imovini Opštine. 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 </w:t>
      </w:r>
      <w:r>
        <w:rPr>
          <w:sz w:val="22"/>
          <w:szCs w:val="22"/>
          <w:lang w:val="sr-Latn-CS"/>
        </w:rPr>
        <w:t>Član 5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Ova Odluka stupa na snagu osmog dana od dana objavljivanja u „Službenom listu Crne Gore-opštinski propisi“.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</w:t>
      </w:r>
      <w:r>
        <w:rPr>
          <w:sz w:val="22"/>
          <w:szCs w:val="22"/>
          <w:lang w:val="sr-Latn-CS"/>
        </w:rPr>
        <w:t>Broj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</w:t>
      </w:r>
      <w:r>
        <w:rPr>
          <w:sz w:val="22"/>
          <w:szCs w:val="22"/>
          <w:lang w:val="sr-Latn-CS"/>
        </w:rPr>
        <w:t>Tivat,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</w:t>
      </w:r>
      <w:r>
        <w:rPr>
          <w:sz w:val="22"/>
          <w:szCs w:val="22"/>
          <w:lang w:val="sr-Latn-CS"/>
        </w:rPr>
        <w:t>ODBOR POVJERENIKA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</w:t>
      </w:r>
      <w:r>
        <w:rPr>
          <w:sz w:val="22"/>
          <w:szCs w:val="22"/>
          <w:lang w:val="sr-Latn-CS"/>
        </w:rPr>
        <w:t xml:space="preserve">Predsjednik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</w:t>
      </w:r>
      <w:r>
        <w:rPr>
          <w:sz w:val="22"/>
          <w:szCs w:val="22"/>
          <w:lang w:val="sr-Latn-CS"/>
        </w:rPr>
        <w:t>Sindik Goran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</w:t>
      </w:r>
      <w:r>
        <w:rPr>
          <w:sz w:val="22"/>
          <w:szCs w:val="22"/>
          <w:lang w:val="sr-Latn-CS"/>
        </w:rPr>
        <w:t>O b r a z l o ž e nj e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avni osnov za donošenje ove Odluke nalazi se u odredbama Zakona o državnoj imovini, koje propisuju da nepokretnim i pokretnim stvarima i drugim dobrima u državnoj imovini , na kojiam svojinska ovlašćenja vrši opština , raspolaže nadležni organ opštine u skladu sa ovim zakonom i statutom, te da opština odlučuje o sticanju i raspolaganju pravima koja joj pripadaju u skaldu sa ovim zakonom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Zakonom o lokalnoj samoupravi propisano je da Opština , u skladu sa zakonom i drugim propisima te u skladu sa mogućnostima ,učestvuje u obezbjeđivanju uslova i unapređenju djelatnosti socijalne i dječije zaštite, raspolaže svojom imovinom koju između ostalom , čine i pokretne stvari.   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Takođe, to su i odredbe Statuta Opštine Tivat koje propisuju da opštinsku imovinu čine između ostalog i pokretne stvari te da  opštinskom imovinom raspolaže Skupština i da u vršenju poslova iz svog djelokruga donosi, između ostalih akata, i odluke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Razlog donošenja odluke je slijedeći: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Skupština opštine Tivat na sjednici održanoj 28.06.2019.god. usvojila je Odluku o osnivanju JU „Dnevni centar za djecu i mlade sa smetnjama i teškoćama u razvoju-Tivat“ i ista je otpočela sa radom septembra 2020.god. Dnevni centar trenutno ima 15 korisnika ( sa tendencijom porasta broja korisnika), na cjelodnevnom smještaju ili dnevnom boravku,  za koje je obezbijeđena stručna podrška u cilju poboljšanja njihovog sociološkog i psihološkog stanja, socijalizacije i inkluzije u širu društvenu zajednicu. Radi obavljanja djelatnosti za koju je Centar i osnovan a sve u cilju olakšanja i uljepšanja života korisnika a samim tim i njihovih roditelja/staratelja  organizuju se i razni izleti, posjete institucijama iz oblasti zdravstva, kulture i sl.  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Udruženje roditelja djece i omladine sa poteškoćama u razvoju –NVO Evropski dom doniralo je Opštini Tivat sredstva za nabavku specijalnog motornog vozila za potrebe prevoza korisnika Dnevnog centra od njihovih domova do ustanove  a Opština je sprovela postupak javnih nabavki za ist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S obzirom da je vozilo nabavljeno iz doniranih sredstava  i isključivo za potrebe Dnevnog centra pri čemu je Opština imala samo ulogu posrednika odnosno sprovela postupak javnih nabavki to se ovom odlukom Dnevnom centru  prenosi u vlasništvo predmetno vozilo . Za vozilo je u toku postupak registracije ,isto se vodi  kao imovina Opštine a nakon usvajanja ove odluke i zaključenja ugovora o prenosu dalje troškove u vezi održavanja i registracije prelaze na  Dnevni centar. Po zaključenju ugovora vozilo će se ispisati iz popisa opštinske imovine. S obzirom da Dnevni centar u svom budžetu nema planirana sredstva za plaćanje poreza na promet taj trošak pada na teret Opštin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                 </w:t>
      </w:r>
      <w:r>
        <w:rPr>
          <w:sz w:val="22"/>
          <w:szCs w:val="22"/>
          <w:lang w:val="sr-Latn-CS"/>
        </w:rPr>
        <w:t>Obrađivač                                                                            Predlagač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</w:t>
      </w:r>
      <w:r>
        <w:rPr>
          <w:sz w:val="22"/>
          <w:szCs w:val="22"/>
          <w:lang w:val="sr-Latn-CS"/>
        </w:rPr>
        <w:t xml:space="preserve">Direkcija za imovinsko-pravne poslove                                        Predsjednik Opštine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58:00Z</dcterms:created>
  <dc:creator>UserXP</dc:creator>
  <dc:description/>
  <cp:keywords/>
  <dc:language>en-US</dc:language>
  <cp:lastModifiedBy>Ivana Arandjus</cp:lastModifiedBy>
  <cp:lastPrinted>2022-09-09T08:48:00Z</cp:lastPrinted>
  <dcterms:modified xsi:type="dcterms:W3CDTF">2022-09-19T08:34:00Z</dcterms:modified>
  <cp:revision>4</cp:revision>
  <dc:subject/>
  <dc:title>PRIJEDLOG</dc:title>
</cp:coreProperties>
</file>